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bject-introspection 1.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Rottmann &lt;a.rottmann@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andro Sigala &lt;ssigala@global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rrett Regier &lt;garrett.regier@rift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Feltman &lt;sfeltm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Gol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Van Ho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 &lt;joh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